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rPr>
      </w:pPr>
      <w:r>
        <w:rPr>
          <w:b/>
          <w:bCs/>
          <w:sz w:val="22"/>
          <w:szCs w:val="22"/>
        </w:rPr>
        <w:t xml:space="preserve">OGGETTO: </w:t>
      </w:r>
      <w:r>
        <w:rPr>
          <w:b/>
        </w:rPr>
        <w:t>Gara europea per la fornitura di materiale di medicazione e servizi connessi per le Aziende del servizio sanitario regionale di cui all’art. 3 comma 1 lett. a) L.R. 19/2007 e s.m.i. (59/2015).</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la lettera d’invito e suoi allegati, nello Schema di contratto,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contrattuale,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sz w:val="22"/>
          <w:szCs w:val="22"/>
        </w:rPr>
        <w:br/>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5-10-14T08:00:00Z</dcterms:modified>
  <cp:revision>289</cp:revision>
  <dc:subject/>
  <dc:title/>
</cp:coreProperties>
</file>